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9047280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9079692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330746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7787023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4808706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4635860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4115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8814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